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drawing>
        <wp:inline distT="0" distB="0" distL="0" distR="0">
          <wp:extent cx="880745" cy="10458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4" r="-4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51555</wp:posOffset>
          </wp:positionH>
          <wp:positionV relativeFrom="paragraph">
            <wp:posOffset>-437515</wp:posOffset>
          </wp:positionV>
          <wp:extent cx="2505710" cy="1543050"/>
          <wp:effectExtent l="0" t="0" r="0" b="0"/>
          <wp:wrapTight wrapText="bothSides">
            <wp:wrapPolygon edited="0">
              <wp:start x="12383" y="1102"/>
              <wp:lineTo x="7776" y="1221"/>
              <wp:lineTo x="5964" y="1837"/>
              <wp:lineTo x="5964" y="3065"/>
              <wp:lineTo x="2943" y="3676"/>
              <wp:lineTo x="1810" y="4167"/>
              <wp:lineTo x="1659" y="6992"/>
              <wp:lineTo x="1357" y="7729"/>
              <wp:lineTo x="1432" y="8219"/>
              <wp:lineTo x="1810" y="8955"/>
              <wp:lineTo x="827" y="9321"/>
              <wp:lineTo x="-4" y="10303"/>
              <wp:lineTo x="-75" y="19139"/>
              <wp:lineTo x="147" y="20736"/>
              <wp:lineTo x="678" y="21473"/>
              <wp:lineTo x="752" y="21473"/>
              <wp:lineTo x="20917" y="21473"/>
              <wp:lineTo x="20994" y="21473"/>
              <wp:lineTo x="21600" y="20736"/>
              <wp:lineTo x="21600" y="10183"/>
              <wp:lineTo x="20917" y="9321"/>
              <wp:lineTo x="20011" y="8955"/>
              <wp:lineTo x="20163" y="6992"/>
              <wp:lineTo x="19934" y="4292"/>
              <wp:lineTo x="18652" y="3676"/>
              <wp:lineTo x="15705" y="2939"/>
              <wp:lineTo x="14725" y="1347"/>
              <wp:lineTo x="14421" y="1102"/>
              <wp:lineTo x="12383" y="1102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154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  <w:sz w:val="32"/>
      </w:rPr>
    </w:pPr>
    <w:r>
      <w:rPr>
        <w:b/>
        <w:sz w:val="32"/>
      </w:rPr>
      <w:t>ACTIVIDAD NÚMERO 3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  <w:sz w:val="32"/>
      </w:rPr>
    </w:pPr>
    <w:r>
      <w:rPr>
        <w:b/>
        <w:sz w:val="32"/>
      </w:rPr>
      <w:t>ESCRIBE LOS NOMBRES DE LOS PAÍSES DEL CONTINENTE AMERICANO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/>
    </w:pPr>
    <w:r>
      <w:rPr>
        <w:b/>
        <w:sz w:val="32"/>
      </w:rPr>
      <w:t>CUANDO TERMINES MUESTRA TU TRABAJO A LA PROFESORA.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1:46:00Z</dcterms:created>
  <dc:creator>Colossus User</dc:creator>
  <dc:description/>
  <cp:keywords/>
  <dc:language>en-US</dc:language>
  <cp:lastModifiedBy>Colossus User</cp:lastModifiedBy>
  <dcterms:modified xsi:type="dcterms:W3CDTF">2009-04-15T00:07:00Z</dcterms:modified>
  <cp:revision>7</cp:revision>
  <dc:subject/>
  <dc:title/>
</cp:coreProperties>
</file>